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мая 2017 г. № 150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ватизации муниципального имущества, расположен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Гагарина, д. 8, пом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-ФЗ                  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протоколом заседания комиссии по приватизации муниципального имущества муниципального образования "Город Архангельск" от 02.05.2017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нежилого помещения, назначение: нежилое помещение, номера на поэтажном плане 16а, 16б, 16в, 16, общая площадь 39,4 кв. м, этаж: подвал, кадастровый номер: 29:22:040713:1086, адрес объекта: Архангельская область, г. Архангельск, Октябрьский территориальный округ, ул. Гагарина, д. 8, помещени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 xml:space="preserve">б) начальную цену продажи объекта – 630 202,00 руб., в том числе НДС – 96 132,51 руб.;  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М.Ю. Иконникова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42:00Z</dcterms:created>
  <dc:creator>ДМИ</dc:creator>
  <dc:description/>
  <cp:keywords/>
  <dc:language>en-US</dc:language>
  <cp:lastModifiedBy>Мария Сергеевна Пасторина</cp:lastModifiedBy>
  <cp:lastPrinted>2016-02-19T09:43:00Z</cp:lastPrinted>
  <dcterms:modified xsi:type="dcterms:W3CDTF">2017-05-11T13:13:00Z</dcterms:modified>
  <cp:revision>14</cp:revision>
  <dc:subject/>
  <dc:title>ГЛАВА МУНИЦИПАЛЬНОГО ОБРАЗОВАНИЯ</dc:title>
</cp:coreProperties>
</file>